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36740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13660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37858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67860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