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64 1998/06/18 14:59:14 ddenhol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3.7 organized by: David Denhol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info-gnuplot@dartmouth.edu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bug-gnuplot@dartmouth.edu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3 December 1998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command-driven interactive function and data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ase sensitive (commands and function names written in lower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same as those written in CAPS).  All command names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the abbreviation is not ambiguous.  Any number of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a line (with the exception that `load` or `call` must b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, separated by semicolons (;).  Strings are indicated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either single or double 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 (see `syntax`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, 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  See "help batch/inter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 These options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order, although unwanted ones may be omitted in most case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ire command is "command a b c", then "command a c"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but "command c a"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ent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-line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`help` or `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 Simple Plots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mailing list for `gnuplot` users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mailing list (they both carry the same set of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.  Administrative request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domo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message with the body (not the subject) consisting of the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 (without the quotes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beta-test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-bet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World Wide Web page with up-to-date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dartmouth.edu/gnuplot_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uni-karlsruhe.de/~ig25/gnuplot-faq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a copy of the FAQ, you may request a copy by e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domo address above, ftp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dartmouth.edu/pub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e the WWW `gnuplot`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info-gnuplot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at's New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3.7 contains many new features.  This section giv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nd links to the new items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`fit f(x) 'file' via` uses the Marquardt-Levenberg method to f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only slightly different from the `gnufit` patch available for 3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reatly expanded `using` command.  See `plot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`set timefmt` allows for the use of dates as input and output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plots.  See `Time/Dat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timefmt/timefm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ultiline labels and font selection in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inor (unlabeled) tics. 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`key` options for moving the key box in the page (and even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, putting a title on it and a box around it, and more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ultiplots on a single logical page with `set 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nhanced `postscript` driver with super/subscripts and fo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was a separate driver (`enhpost`) that was available as a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cond axes:  use the top and right axes independently of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both for plotting and labels.  See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pecial datafile names `'-'` and `""`.  See `plot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Additional coordinate systems for labels and arrows. 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`set size` can try to plot with a specified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`set missing` now treats missing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The `call` command: `load` wit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More flexible `range` commands with `reverse` and `writeback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`set encoding` for multi-lingual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New `x11` driver with persistent and multip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New plotting styles: `xerrorbars`, `histeps`, `financebars`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New tic label formats, including `"%l %L"` which uses the mantis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s to a given base for labels.  See `set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New drivers, including `cgm` for inclusion into MS-Offic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if` for serving plots 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Smoothing and spline-fitting options for `plot`.  See `plot smoo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`set margin` and `set origin` give much better control over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ppear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`set border` now controls each borde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The new commands `if` and `reread` allow comman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Point styles and sizes, line types and widths can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.  Line types and widths can also be specified for g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, tics and arrows.  See `plot with`.  Furthermore these ty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d and stored for further use.  See `set 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Text (labels, tic labels, and the time stamp) can be writt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ose terminals capable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 (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)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is supported by the Unix, Atari, VMS,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`gnuplot`.  Also, a history mechanism allows previou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and re-executed. 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without regard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`gnuplot` is not the same as the readli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Bash and GNU Emacs.  If the GNU version is desired, it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`gnuplot` version at compil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, the use of a TSR program such as DOSEDIT or CED may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 editing.  The default makefile assumes that this is the case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gnuplot` will be compiled with no line-editing capab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`gnuplot`'s line editing, set READLINE in the make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.obj to the link file.  The following arrow keys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Arrow 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Arrow 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Arrow 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 &amp; same as \verb~^B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 &amp; same as \verb~^F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Left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Right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 &amp; same as \verb~^P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 &amp; same as \verb~^N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Left Arrow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Right Arrow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' plus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and `set label` allow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at an arbitrary position on the graph.  This posi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 or `scree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ticslevel`); and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OS, AtariTOS, MS-DOS and OS/2, GNUHELP may be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gnuplot is used.  On VMS, SYS$LOGIN: is used. Se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or Watcom interface is used, PCTRM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solution supported by your monitor b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lt;max. horizontal resolution&gt;. E.g. if your monitor's maximum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CTRM is not set, standard VG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; the `ternary` operator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` function returns the absolute value of its argument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` function returns the arc cosine (inverse cosine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os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` function returns the inverse hyperbolic cosine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` function returns the arc tangent (inverse tangent) of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s of its arguments.  `atan2` returns its argument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` function returns the inverse hyperbolic tangent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` function returns 1.0 -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` function returns the incomplete beta function of the re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s. p, q &gt; 0 and x in [0:1].  If the arguments a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` function returns the incomplete gamm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 a &gt; 0 and x &gt;= 0.  If the arguments a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` function returns the inverse normal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` function returns the natural logarithm (base `e`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` function returns the normal distribution function (or 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\mbox{real}(x)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 roman real (x)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` function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eal part of its argument as a seed.  If seed &lt; 0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(re)initialized.  If the argument is a complex value,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` function returns 1 if its argument is positive, -1 i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gative, and 0 if its argument is 0.  If the argument is a complex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additional func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1--12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1--7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data-file using` for an explanation of the `using`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  But it is in no way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define it to be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"$", or 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the `fit` mechanism uses several variab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egin "FIT_".  It is safest to avoid using such names.  "FIT_LIM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s one that you may wish to redefine.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show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is the entire area addressable by `gnuplot`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it is the full screen; on a plotter, it is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have up to four labelled axes.  Various commands hav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xis built into their names, such as `set xlabel`.  Other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axis names as options, such as `set logscale xy`.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axes for these usages are "x" for the axis along the bottom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, "y" for the left border, "x2" for the top border, and "y2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border.  "z" also occurs in commands used with 3-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-d plots, `splot` generate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-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-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`splot`, see `set isosamples` for information abo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for a 3-d function;  `splot datafile`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e file structure for 3-d data values; and `set contour`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alled `.gnuplot` on Unix and AmigaOS systems, and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If this file is not found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look for it in the home directory (under Amig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(single)TOS, MS-DOS and OS/2, the environment variable `gnuplot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name of this directory).  Note: if NOCWDRC is defi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tialization file is found, `gnuplot` executes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ny legal `gnuplot` commands, but typically they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erminal and defining frequently-used function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command (and backquotes) on the command lin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s also support pipes;  see `plot data-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s in the output produced by the spawned command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s of syntax and punctuation in `gnuplot` are tha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s are order-dependent.  Options and any accompany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spaces whereas lists and coordinate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separated by colons and enclosed in brackets [], tex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re enclosed in quotes, and a few miscellaneous things ar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entheses.  Braces {} are used for 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are used to delimit ranges, whether they are given o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ay be enclosed in single- or double-quotes.  Backslash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like \n (newline) and \345 (octal character code) is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but not for sing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ustification is the same for each line of a multi-line string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enhanc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tscrip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format` defines the format that will be used for 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escriptions of each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may not be complete.  Indeed, on some systems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users _must_ use single-quotes---backslash [\] has speci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double-quo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`$`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other than a digit will be that character.  E.g. use `$$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ingle `$`.  Providing more than ten parameters on the `call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cause an error.  A parameter that was not provided substit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.  Files being `call`ed may themselves contain `call` or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 and the END-OF-FILE character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`gnuplot` command file and `load` the next one.  See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defined funct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ody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y=f(x), are {x:}y or x:y:s; those format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using` qualifier.  The third item, (a column numb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), if present, is interpreted as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y value and is used to compute a weight for the datum, 1/s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ll data points are weighted equally, with a weight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any key but Ctr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and Atari Multitasking Systems).  After the curren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s, you have the option to (1) stop the fit and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, (2) continue the fit, (3) execute a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by the environment variable FIT_SCRIPT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is `replot`, so if you had previously plotted bo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tting function in one graph, you can display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um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,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of the correlation of parameters in the region of th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parameter is changed, increasing chisquare, does chan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?  The main diagonal elements, autocorrelation, are all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were independent, all other elements would be nearly 0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hich completely compensate each other would have an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unit magnitude, with a sign depending on whether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or inversely proportional.  The smaller the magn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, the closer the estimates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arameter would be to 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.  Note that use of `;`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"help batch/interactiv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integer constant or expression.  Choosing -1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will wait the specified number of seconds.  `pause 0` is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-d projections of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ntain many common features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`splot`'s `binary` and `matrix` options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The expressions may be defined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earlier in 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done merely by isolating them from other item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index`, `every`, `thru`, `using`, and `smooth`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brief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'splot'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one data point from the record).  Records beginning with `#`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ith `!` on VMS) will be treated as comments and ignored. 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represents an (x,y) pair.  For `plot`s with error bars (see `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`), each data point is (x,y,ydelta), (x,y,ylow,yhigh), (x,y,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), or (x,y,xlow,xhigh,ylow,yhigh).  In all cases,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record of a data file must be separated by white space (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 or tabs), unless a format specifier is provided by the `using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hite space divides each record 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, E, d, D, q,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---pairs of blan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`index`es (see `plot datafile index`).  Data separa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are treated as if they were in separ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Simple Plot Demos 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a/surfacea.html"&gt;Non-parametric splot demos 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b/surfaceb.html"&gt;Parametric splot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only some of the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is not specified, all sets are 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msh/multimsh.html"&gt; splot with indice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plots the data after making them monotonic.  Each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uses the data to determine the coefficients of a continuous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endpoints of the data. 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bscissa (see `set samples`) and connecting these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gr/mgr.html"&gt; See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filename of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'plot'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re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 shell command by starting the file name with a '&lt;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record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function, with the specified format string.  Otherwis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roken into columns at spaces or tabs.  A format can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-format data is being used (this must be done by `set 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array of data is then sorted into colum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Each &lt;entry&gt; may be a simple column number, which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, an expression enclosed in parentheses, or empty.  The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$1 to access the first item read, $2 for the second item, and so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use `column(x)` and `valid(x)` where x is an arbitra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in an integer.  `column(x)` returns the x'th datum; `valid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that the datum in the x'th column is a valid number.  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generates a number increasing (from zero) with each point, and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encountering two blank records.  A column number of -1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ine number, which starts at 0, increments at single blank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et at double blank records.  A column number of -2 giv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which is incremented only when two blank records are found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will default to its order in the list of ent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the `call` command also uses $'s as a special character.  Se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about how to include a column number in a `call`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but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is used for x; for example, "`plot 'file' using 1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"`plot 'file' using 0:1`".  If the `using` lis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, these will be used for x and y.  Additional entri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x and/or y.  See `set style` for details about plotting sty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se of error information, and `fit` for use of erro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 requi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to be double-precision floating-point variables, so `lf`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ble specifier.  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or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rmat string specifies comma- rather than space-separated colum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using/using.html"&gt; Feeble using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 y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delta is specified instead of ylow and yhigh, ylow = y - ydel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are derived.  If there are only two numbers on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and ylow are both set to y.  The x error bar is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in the same fashion.  To get lines plotted between the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the data file twice, once with errorbars and once with lin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use the `notitle` option on one to avoid two entries in th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` is used (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 Errorbar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aram/param.html"&gt; Parametric Mode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ranges/range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title for each function and data set appears in the key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mple of the line and/or symbol used to represent i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line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\n" is not processed in key entries in either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line title is the function or file name 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.  If it is a file name, any datafile modifiers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xerrorbars`, `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es`, `boxerrorbars`, `boxxyerrorbars`, `finance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or `vector`.  Some of these style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 See `set style &lt;style&gt;` for details of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he LaTeX driver supplies an additiona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s (all variants of a circle), and thus will only repeat af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re plotted with points.  The PostScript drivers (`postscrip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s a total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 globally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for details.  But note that both &lt;point_size&gt; as set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by `set pointsize` multiply the default point size---their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umulative.  That is, `set pointsize 2; plot x w p ps 3` will 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imes default size, 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linestyl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 and `pointsize` options are not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y w points, x**2 + y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to change the defaul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yles/styles.html"&gt; Styles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, and similarly you can use `replot` to add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inary file only if the previous command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.  `gnuplot` does not store the inline data intern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replot` appends new information to the previous `plot`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modified command, the `'-'` from the initial `plot`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inline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our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nimate/animate.html"&gt; Reread Animation Dem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options that can be set with the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take on their default values.  The only exceptions 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t with `set term` and the output file set with `set output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unchanged.  This command is useful, e.g., to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at the end of a command file, or to return to a defined st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f settings have been changed within a command fil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to see the default values 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l three, plus the last `plot` 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 or `set`. If no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aves functions, variables, `set` options and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s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-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 Polar plot using `set angles`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 &lt;position&gt;} {{no}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ecified coordinates default to 0.  The endpoints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four coordinate systems---`first` or `second` axes, `graph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.  See `coordinates` for details.  A coordinate system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carry over from the "from" position to the "to" position. 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screen boundaries are permitted but may cause 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style`) or may be defined here by providing values for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 index from the default list of styles) and/or &lt;line_width&gt;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rrows/arrows.html"&gt; Arrows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are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ar coordinates, and thus they can both be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polar mode both the x and y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to fit the ranges of the polar function that is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functions in polar mode, the rrange may be autosca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data files in polar mode, the trange may also be autosc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 trange is contained within one quadrant, autoscal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 See polar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` command controls the tics at the ends of error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set no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{linetype | lt &lt;line_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linewidth | lw &lt;line_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the `&lt;integer&gt;` should be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ot border     splot 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          splot base    verticals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(south)         1            16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 (west)          2            32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  (north)         4            64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(east)          8           128 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|cc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5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&amp; \multicolumn{3}{|c|}{Integer value of selection bit} \\ \cline{3-5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&amp; plot border &amp; splot &amp; splo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Side}&amp; splot base &amp; verticals &amp; top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tom &amp; (south) &amp; 1 &amp; 16 &amp; 25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&amp; (west)  &amp; 2 &amp; 32 &amp; 5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p    &amp; (north) &amp; 4 &amp; 64 &amp; 10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&amp; (east)  &amp; 8 &amp; 128 &amp; 204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@plot border@s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@splot base@verticals@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bottom (south)@1@16@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  (west)@2@32@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p    (north)@4@64@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 (east)@8@128@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axes or combinations of axe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tics on edges other than bottom and left, disable the usual 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the secon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ll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SOUTHWES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partial box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NORTHEAS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; set no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orders/borders.html"&gt; Border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and `box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data file is plotted without the width being specified in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, or fifth column (or `using` entry), or if a function is plo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is set by the `set boxwidth` command.  (If a widt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n the file and by the `set boxwidth` command, the one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)  If the width is not specified in one of these ways, the wid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ll be calculated 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four-column data set, the fourth column will be interpreted a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unless the width is set to -2.0, in which case the wid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utomatically.  See `set 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are supported by `gnuplot`: `points`, `one`, and `tw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or all three clip types may be active for a 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set no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 {linear | cubicspline | bsp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points &lt;n&gt;} { order &lt;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levels  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,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DISCRETE_LEVELS as defined in plot.h (30 is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ms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Contours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contours with User Defined Level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-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  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  See `set dgrid3d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Contours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contours with User Defined Level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 style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data style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rid data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-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ighted averages of the scattered points'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, norm, controls the weighting:  Each dat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inversely by its distance from the grid point raised to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(Actually, the weights are given by the inverse of dx^norm + dy^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x and dy are the components of the separation of the grid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.  For some norms that are powers of two, specifically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, the computation is optimized by using the Euclidean d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calculation, (dx^2+dx^2)^norm/2.  However, any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ser the data point is to a grid point, the more effect it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rid point and the larger the value of norm the less eff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t data points have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low pass filter that convert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o a grid data set.  More sophisticated approaches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should be used to preprocess the data outside `gnuplot`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z values are found by weighting all data points, not by inter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nearby data points;  also edge effects may produce unexpec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sired results.  In some cases, small norm values produce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ng the average of distant data points rather than a local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large values of norm may produce "steps" with several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he same value as the closest data point, rather than mak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ion between adjacent data points.  Some areas of a grid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trapolation, to an arbitrary boundary condition. 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ormalized; consequently the units used for x and y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weights of points in the x and y dir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pecifies that a grid of size 10 by 10 is to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 value of 1 in the weight computation.  The second only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, changing it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catter/scatter.html"&gt; Dgrid3d Demo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, which tells a terminal to use its default; `iso_8859_1` (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world as `ISO-Latin1`), which is used on many Uni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th MS-Windows; `cp850`, for OS/2; and `cp437`,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y`, `x2`, `y2` or noth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`xy`).  The length of the string representing a tic mar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with 'printf') is restricted to 100 characters. 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omitted, the format will be returned to the default "%g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users, the format "$%g$" is often desirable.  If the empty string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no label will be plotted with each tic, though the tic mark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.  To eliminate all tic marks, use `set noxtics` or `set no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is accepted in the format string.  Use double-quo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 to enable such interpretation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mat for both axes is "%g", but other formats such as "%.2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are often desirable.  Anything accepted by 'printf'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number, and accepted by the terminal, will work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have been added.  If the format string looks like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then `gnuplot` tries to construct a reason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lectron/electron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leases of 'printf' may not support all of these modifiers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k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or %l     hour, 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k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or \verb@%l@ &amp; hour, 0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k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 or %l@hour, 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re is a 2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length of the printed text; 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unction style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function style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pline/spline.html"&gt; Splines as User Defined Function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-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 ,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ack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arts behind the surface will be hidden by it. 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  Labels and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visible and are unaffected.  The key is also never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styl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styl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 styl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hidden/hidden.html"&gt; Hidden Line Removal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ngulr/singulr.html"&gt; Complex Hidden Lin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  left | right | top | bottom | outside |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corner of the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left`, `right`, `top`, `bottom`, `outside` and `below`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key in the other corners inside the graph 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side) or below the graph.  They may be given alone or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labels within the key is controlled by `Left` or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is `Right`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s support linewidth selec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rawn.  &lt;sample_length&gt; must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can be put on the key (`title "&lt;text&gt;"`)---see also `syntax`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on between text in single- or double-quotes.  The key tit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right`, `top`, `Right`, `noreverse`, `sam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`, `spacing 1.25`, `title ""`, and `nobox`.  The default &lt;linetyp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used for the plot borders.  Entering `set key` with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key to its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our keywords (`first`, `second`, `graph`, `scree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lects the coordinate system in which the position is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-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key may be outside of the graph boundary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terfere with other labels and may cause an error on som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keywords `outside` or `below`, `gnuplot` makes space fo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graph becomes smaller.  Putting keys outside to the righ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y as few columns as possible, and putting them below, as many colum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(depending of the length of the labels), thus steal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from the grap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_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&lt;justification&gt;} {{no}rotate} {font "&lt;name&gt;&lt;,siz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lowest unused tag value is assigned automatically.  The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delete or modify a specific label.  To change any attribu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label, use the `set label` command with the appropriate t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&lt;justification&gt;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linestyl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&lt;index&gt;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are taken from the default types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n use.  The line width and point size are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on 'set pointsiz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the line and point types is the index. 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size are both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s created by this mechanism do not replace the default sty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feature is not completely implemented; linestyl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may be used with 'plot', 'splot', 'replot', and 'set arro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by other commands that allow the default index to be us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gr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ermined from the LAN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 may be set on the x, y, z, x2 and/or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y`, and `z`, in an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` or `y2` and where &lt;base&gt; is the base of the log scaling.  If &lt;bas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then 10 is assumed.  If &lt;axes&gt; is not given, then all 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.  `set no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entries).  The first two are interpreted as the polar and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 theta and phi (in the units specified by `set angles`).  The radiu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third column if there is one, or is set to unit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third column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world/world.html"&gt;Mapping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xis labels (and the size of the graph correspondingly adjusted.)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values can be overridden by the `set margin` commands.  `show marg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&lt;margin&gt; are character heights or widths, as appropri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ssing` command allows you to tell `gnuplot` wha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a data file to denote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{"&lt;character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mean that, when plotting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dle line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set no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 plot, but the screen may not be cleared betwee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set no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set no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; see 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plot of cos(x) stacked above a plot of sin(x).  No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.  While these are not always requir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recommended.  Some terminal drivers require that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e available before any plots can be made, and the for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guarantees that the bounding box will include the entire plo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just the bounding box of the first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If you want to have the axes themselves line up, you can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argins are the same size with the `set margin` comman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their use.  Note that the margin settings are absol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haracter units, so the appearance of the graph in the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pend on the screen size of the display device, e.g., perhap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plot/multiplt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set no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 and `my2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en is the default for a linear axis, so there are nin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s can be used only with uniformly spaced major tics.  Sinc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can be placed arbitrarily by `set {x|x2|y|y2|z}tics`, minor tic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major tics are explici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 boundary around the data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top and bottom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y axis.  A positive offset expands the graph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users should note that the \ character has special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so single-quotes should be used for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set no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-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-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-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been changes made to polar mode in version 3.7, so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gnuplot` versions 3.5 and earlier will require modificati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s that the dummy variable t is used for the angle so that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ranges can be controlled independently.  Other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cs are no longer put along the zero ax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xtics axis nomirror`; `set ytics axis nomirro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grid, if selected, is not automatically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grid pola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grid is not labelled w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label`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no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See `set xrange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`set range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ar/polar.html"&gt;Polar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Polar Data Plot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polar mode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-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-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ize` command scales the displayed siz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the scaling factors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which includes the graph and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 (suitable for geographical data, for instance).  If &lt;r&gt;=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-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is relative to the default size, which differs from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Since `gnuplot` fills as much of the available plotting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by default, it is safer to use `set size` to decrea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than to increase it.  See `set terminal` for the defaul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terminals, changing the size of the plot will result in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to normal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airfoil/airfoil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See `plot with` for information about how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used for all line and point styles (i.e., solid, dash-do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for lines; circles, squares, crosses, etc. for points)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pecified on the `plot` or `splot` command or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ly from the types available to the terminal in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test` to se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styles requiring more than two columns of inform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) can be used with `splot`s or function `plot`s.  Neither `box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any of the `steps` styles can be used with `splot`s.  If an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pecified, it will be changed to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data with more than two columns, `gnuplot` is picky about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` styles.  The `using` option on the `plot`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the correct columns for the style you want.  (In this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umn" will be used to refer both to a column in the data file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using`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columns, only `xerrorbars`, `yerrorbars` (or `errorbar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boxerrorbars` are allowed.  If another plot style is used,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nged to `yerrorbars`.  The `boxerrorbars` style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xyerrorbars`, and `boxerrorbars` are allowed. 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will be changed to `y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-column data allow only the `boxerrorbars`, `financeba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styles.  (The last two of these are primarily used fo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nancial prices.)  An illegal style will be changed to `box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- and seven-column data only allow the `xyerrorbars` and `boxxy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.  Illegal styles will be changed to `xyerrorbars`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error bars, please see `plo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The boxwidth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urth column if the y errors are in the form of "ydelt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was not previously set equal to -2.0 (`set boxwidth -2.0`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from the x axis (not the graph bord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y coordinate.  The width of the box is obtained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 data plot and the data file has a third column,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width of the box.  If not, if a width has been set using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` command, this will be used.  If neither of thes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will be calculated automatically so that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xy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 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n open rectangle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may be changed by `set bar`.  The symbol will be unchang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and high prices are interchanged or if the opening and clos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changed.  See `set bar` and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` and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step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-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step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 (no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, or from the grid base for `splot`,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, that is,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 and then connects adjacent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e command `set pointsize` may be used to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.  See `set pointsize` 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size of the points.  See 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step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ector` style draws a vector from (x,y) to (x+xdelta,y+ydelta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four columns of data.  It also draws a small arrowh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ector` style is still experimental: it doesn't get clipp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things may also be wrong with it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-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` is used---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-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,($1+$3),4,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do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`set nosurface` is issued, `splot` will not draw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function or data file points.  Contours may be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the surface, depending on the `set contour` option. `set no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ntour base` is useful for displaying contours on the grid ba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additional options.  For example, see `du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ris4d`, `hpljii` 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drivers that are not available to you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installed, or it may not describe all the driver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, depending on its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an be used to change the tics to be drawn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irection&gt; may be `in` (the default) or `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tics` for control of minor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plot`, one can adjust the relative height of the vertical (Z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t ticslevel`.  The numeric argument provided specifi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ttom of the scale (as a fraction of the z-range) above the xy-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0.5.  Negative values are permitted, but tic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tic marks can be adjusted with `set tic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or&gt; is not specified, it is 0.5*&lt;major&gt;.  The default size is 1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0.5 for minor tics.  Note that it is possible to have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pointing outward by specifying a negat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off&gt; are offsets from the default position given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.  &lt;font&gt; is used to specify the font with whic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, %Y reads four digits and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gnuplot` cannot read non-numerical text, if the date form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r month in words, the format string must exclude this tex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still be printed with the "%a", "%A", "%b", or "%B" specifier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for more details about these and other opt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a.  (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timedat/timedat.html"&gt; Time Data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,{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title &lt;xoff&gt; or &lt;yoff&gt; character screen coordinates (no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).  For example, "`set title ,-1`" will change only the 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, moving the title down by roughly the height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-gnuplot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-d coordinates of the plot are mapped into the 2-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 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-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 and `y2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`gnuplot`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 and `y2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 and `z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constants &lt;xoff&gt; or &lt;yoff&gt; as optional offsets fo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ve it &lt;xoff&gt; or &lt;yoff&gt; character widths or heigh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xlabel -1`" will change only the x offset of the xlabel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roughly one character width to the left.   The siz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user must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 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row of characters, add \\ between every printing character (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s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set no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and `z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set no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,{"&lt;label&gt;"} &lt;pos&gt;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 and `y2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it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  `rotate`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o rotate the text through 90 degrees, if the underly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supports text rotation.  `norotate` cancels this. 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mirror norotate` for tics on the x and y axes, and `border no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otate` for tics on the x2 and y2 axes.  For the z axis, the the `{ax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}` option is not available and the default is `nomirror`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mirror the z-axis tics, you might want to create a bit mor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if x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step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0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, ...) form allows arbitrary tic pos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tic labels.  A set of tics is a set of positions, each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optional label.  Note that the label is a string enclosed by quo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 constant string, such as "hello", may contain forma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verting the position into its label, such as "%3f clients"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, "".  See `set format` for more information.  If no string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bel (numerical) is used.  In this form, the tic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s is included in the `set xtic (`&lt;label&gt;`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by the `set mx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position values must be given as quo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s according to the format `timefmt`. 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y-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zaxis date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set no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{x|x2|y|y2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l` is equivalent to `set xzeroaxis l; set yzeroaxis l`.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eroaxis` is equivalent to `set noxzeroaxis; set no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shell command may be spawned by preceding it with the !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 if using VMS) at the beginning of a command line.  Contro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to `gnuplot` after this command is executed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, if available.  This is practical if `gnuplot`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-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` for features common to the `plot` command; only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detail here.  Note specifically that the `binary` and `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(discussed under "datafile-modifiers") are not available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level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ticslevel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`plot`, discrete data contained in a file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name of the data file, enclosed in quotes,  on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s` and `dgrid3d` provide limited smoothing c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, `gnuplot` gives you an error message.  Three valu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(x,y,z) triple.  Additional values are generally used as err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 data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read binary files written with a specific format (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th a compatible binary file repres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inary/binary.html"&gt;Binary File Splot Demo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flag indicates that the ASCII data are stored in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  The row and column indices are used for the x- an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unction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s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creates a display of line and point styles and other use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 the termina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  In addition, there is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ftp://ftp.ee.gatech.edu/pub/mac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ee.gatech.edu/pub/mac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veral X11 interfaces include three Tcl/Tk located at the usual Tcl/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function does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`gnuplot` version 3.7, all development has been done using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urrent operating system, compiler, and library releases,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bugs documented in release 3.5, now relegated to `old_bugs`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b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ported since the current release may be located via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dartmouth.edu/pub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any bugs to bug-gnuplot@dartmouth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s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in the stdio library for old Sun operating systems (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4-3.2).  The "%g" format for 'printf' sometimes incorrectly print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200000.0 as "2").  Thus, tic mark labels may be incorrect on a 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`gnuplot`.  A work-around is to rescale the data or use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` command to change the tic mark format to "%7.0f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mat.  This appears to have been 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ug: On a Sun3 under SunOS 4.0, and on Sun4's under Sys4-3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0, the 'sscanf' routine incorrectly parses "00 12"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f %f" and reads 0 and 0 instead of 0 and 12.  This affects data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contains x coordinates that are zero but are specifi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00', '000', etc, then you will read the wrong y values.  Check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upgrade the SunOS.  It appears to have been fixed in SunOS 4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 appear to overflow when calculating exp(-x) for large x, so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undefined result.  One work-around is to make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e(x) = x&lt;-500 ? 0 : exp(x).  This affects plots of Gaussians (exp(-x*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since x*x grows quit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has a nasty bug associated with the %g format for 'print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y of the formats "%.2g", "%.1g", "%.0g", "%.g" are used, 'printf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print numbers in the range 1e-4 to 1e-1.  Numb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the %e format are incorrectly printed in the %f forma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number of zeros after the decimal point.  To work aroun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when compiled with Microsoft C, did not work correctly on tw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at were tested.  The CGA, EGA and VGA drivers sh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ten to use the Microsoft C graphics library.  `gnuplot`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uses the Turbo C graphics drivers and does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compiler release 2.4 also has a poorly implemented %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'printf'.  The numbers are printed numerically correct, but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ested format.  The K&amp;R second edition says that for the %g format,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if the exponent is less than -4 or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.  The VAX uses %e format if the exponent is less than -1. 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to take no notice of the precision when deciding whether to use %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for numbers less than 1.  To work around this problem, use the %e o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explicitly.  From the VAX C 2.4 release notes: e,E,f,F,g,G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contain a decimal  point.  For g and G, trailing zero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moved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compiler release 3.0 has a slightly better implemented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an release 2.4, but not much.  Trailing decimal poi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, but trailing zeros are still not removed from %g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preceding problems are actually in the libraries rather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s.  Thus the problems will occur whether `gnuplot` is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DEC compiler or some other one (e.g. the latest g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has a bug that causes the X11 driver to display "every 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e bug seems to be fixed in DEC's release of X11R4 so new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LTRIX don't seem to have the problem.  Solutions for older sit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the X11 libraries (from DEC or direct from MIT) 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when compiling the x11.trm file.  Note that the klud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deal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HUGE was incorrectly defined in the NeXT OS 2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HUGE should be set to 1e38 in plot.h. This error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2.1 version of NeX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HPGL driver uses this command in HPGL_reset.  Thi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or these plotters.  The current PCL5 driver uses HPGL/2 for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graphics.  This should be modified to use scalable 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tari version, it is not possible to send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(using `/dev/lp` as output file), since CRs are added to L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output.  As a work-around, write the output to a fil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afterwards using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IX 4, the literal 'NaNq' in a datafile causes the special inter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t-a-number' to be stored, rather than setting an internal 'und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  A workaround is to use `set missing 'NaNq'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an up-to-date list of bugs since the release on the WWW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s to bug-gnuplot@dartmouth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