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58842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66311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