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4841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562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0772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56664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