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79156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15106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5953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