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100735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228616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