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9828223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7632060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03076022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71871302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