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78457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19272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43061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40626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