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3281274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2042664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247845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019843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9234410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1037827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2170872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6506161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