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05708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85387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62752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0373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