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74559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8417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93863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64110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