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80565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85925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92199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42136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