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591467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42113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652565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