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28474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32441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99701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11938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