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3307214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4787367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076520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4790167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