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82354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88973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