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94461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05590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07405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4656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