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17424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00288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