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7126573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9028917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8721569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0736192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