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752944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788818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