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98457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350299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3598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01441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