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83017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25751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03246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49721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86791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16062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96296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05756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87305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59873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30021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74899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33587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17991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7997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70524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91362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13237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76205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40761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94176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76055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52014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101649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20759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12304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08354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01667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6809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27378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12838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92533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6531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70385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48130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1294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31290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16867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08893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