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2465133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0947434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1239309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6073963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