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755520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523440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975996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92626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421860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