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5566515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9992288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0720610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