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338678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51092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1651986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11074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33256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28279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0238065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30025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94810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931341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16071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50110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01457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0748090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172411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5625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467668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41264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246862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6457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74630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00520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13421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633560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144733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