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71458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766548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67057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807897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97074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095033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979774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2674589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123226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72395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27622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338667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894604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1135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590930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7601181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06410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5693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840479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405736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04785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622874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