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32088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062008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04052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61055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436328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09726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227600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