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65044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38337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63037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689477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158022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88246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