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178672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461971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268780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