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55122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41659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45976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19712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59501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97243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