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3841105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3251111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4403507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5910421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439853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7904379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3858546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5186635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8765325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4269593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240398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1171327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0563309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6211885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1120796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1375173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2102680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0938188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1464594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7734927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9987874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8332712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