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9475533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5131971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0142680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4249359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460107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7386910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6787616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