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7225858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7269836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8867748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