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22423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314275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55005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43015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80835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