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94389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59620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339442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23114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6636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66733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568665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17015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75569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54717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3075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24338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00305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19240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48598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45094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03443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54285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29262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99247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08323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90678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493940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97847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45219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