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10170499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39015408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30204094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98297787"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05029014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