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856356542"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669812718"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672929280"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