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957599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33790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66383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28096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327738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051613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288854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421368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017488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075816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623921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429622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434784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656913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414319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511348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83832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72441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2102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230144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51200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758667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05158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809331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452777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