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85643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73683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02424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