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5257574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2662789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612177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2648508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5939122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3626906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