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931146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326362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18515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716403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8125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404706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40925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63070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346453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463828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3092514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394442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77261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026869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738040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170956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015021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00370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441263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033008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901788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6884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