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75520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40910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26190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289444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94515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95849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77618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