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84802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64023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76087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49307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96273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31190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73122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868603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30555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87191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57953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45908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29995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62996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57183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98069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588997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401702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179606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44216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590389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33087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22127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273236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74406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