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24896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25527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87614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29456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28337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91115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58231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11407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1287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26170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77833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29662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19165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993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97535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99491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96277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65968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08102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50256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76493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07161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