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61408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88542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12028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