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382047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91917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72555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523534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79861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18256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