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35435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68318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46633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72610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89552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