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6207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37254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8779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07310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8802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24719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56527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