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8086330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906578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7763844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