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79351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15088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54021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6602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67033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57832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15450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