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0911501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7277266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85307811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67465100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09811883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45807971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86566155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07818603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0256498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4471757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880778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05036500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88400012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41333991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89079025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87883698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4184145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49708013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36015671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20370239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66115782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63601300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