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38344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63338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8320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453485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62261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91719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57693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51181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81324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6152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32184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90910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36812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9556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13462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62529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93194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29798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15534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9470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69835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07519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29620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41096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02929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