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257836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36983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7417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673162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067519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5818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