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75756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32748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24252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86061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333366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