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66734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2539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971451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908638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380761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759117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