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40401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86092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27709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09394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48857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81414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72329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86974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6897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26654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056439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22113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2895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61483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4699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620303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35967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00223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47106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00736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42663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86916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