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775740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237078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0189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202737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538087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323780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82001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48087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40847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31677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452914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832122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884166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52125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216362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94278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366183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07177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111244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68334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640311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659438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381877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676035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025730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