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4556265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244551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8567413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0740585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246756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