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0362233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494854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2466324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0145410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8194044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8639410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3320982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