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3332753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2164346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2917655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