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6616809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3032417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010520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2925611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