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295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19250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7547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80532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